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279755421"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67955589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4456404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